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  <w:t>Books/Book Sets for Teaching Gramm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olastic Grammar Tales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th Heller Book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antastic, Wow and Unreal-interjections/conjunction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Cache of Jewels - Collective Nou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erry go round - Nou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ny luscious lollipops-Adjecti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Kites Sail High-Ver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ine, All Mine-Pronou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p Up and Away-Adverb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hind the Mask-Preposi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olrhoda Books </w:t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iry, Scary, Ordinary-What is an Adjective? by Brian P. Clear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early, Nearly, Insincere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 and You and Don't Forget Wh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 Mink, A Fink, A Skating R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itch and Throw, Grasp and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o Root, to Toot, to Parachu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der, Over, By the Clo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tion Takes a Va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son 4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g, Pigger, Piggest by Rick Walt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sson 2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!Yes?  by Chris Raschk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iss Alaineus: A Vocabulary Disaster </w:t>
      </w:r>
    </w:p>
    <w:p>
      <w:pPr>
        <w:pStyle w:val="Normal"/>
        <w:rPr/>
      </w:pPr>
      <w:r>
        <w:rPr>
          <w:rFonts w:cs="Comic Sans MS" w:ascii="Comic Sans MS" w:hAnsi="Comic Sans MS"/>
        </w:rPr>
        <w:t>The War Between the Vowels and the Consonants by Priscilla Turner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ovan's Word Jar by Monalisa DeGros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tion Takes a Va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All of these titles should be in the professional section of the libra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23:00Z</dcterms:created>
  <dc:creator>Randolph County Board of Education</dc:creator>
  <dc:description/>
  <cp:keywords/>
  <dc:language>en-US</dc:language>
  <cp:lastModifiedBy>Randolph County Schools</cp:lastModifiedBy>
  <cp:lastPrinted>2007-09-24T13:57:00Z</cp:lastPrinted>
  <dcterms:modified xsi:type="dcterms:W3CDTF">2007-09-24T21:04:00Z</dcterms:modified>
  <cp:revision>4</cp:revision>
  <dc:subject/>
  <dc:title>Scholastic Items - Gwen can get these</dc:title>
</cp:coreProperties>
</file>